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56"/>
          <w:szCs w:val="56"/>
        </w:rPr>
      </w:pPr>
      <w:r>
        <w:rPr>
          <w:sz w:val="56"/>
          <w:szCs w:val="56"/>
        </w:rPr>
        <w:t>D.1.1.a -  TECHNICKÁ ZPRÁVA</w:t>
      </w:r>
    </w:p>
    <w:p>
      <w:pPr>
        <w:pStyle w:val="Normal"/>
        <w:spacing w:before="240" w:after="0"/>
        <w:jc w:val="center"/>
        <w:rPr>
          <w:sz w:val="32"/>
          <w:szCs w:val="32"/>
        </w:rPr>
      </w:pPr>
      <w:r>
        <w:rPr>
          <w:sz w:val="32"/>
          <w:szCs w:val="32"/>
        </w:rPr>
        <w:t>PROJEKTOVÁ DOKUMENTACE PRO VYDÁNÍ STAVEBNÍHO POVOLENÍ</w:t>
      </w:r>
    </w:p>
    <w:p>
      <w:pPr>
        <w:pStyle w:val="Heading1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Heading3"/>
        <w:tabs>
          <w:tab w:val="clear" w:pos="708"/>
          <w:tab w:val="center" w:pos="4536" w:leader="none"/>
        </w:tabs>
        <w:rPr/>
      </w:pPr>
      <w:r>
        <w:rPr/>
        <w:t xml:space="preserve">Stavba:   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KLAD DOPRAVNÍCH ZNAČEK A GARÁŽOVÝ PŘÍSTŘEŠEK</w:t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3"/>
        <w:tabs>
          <w:tab w:val="clear" w:pos="708"/>
          <w:tab w:val="center" w:pos="4536" w:leader="none"/>
        </w:tabs>
        <w:jc w:val="center"/>
        <w:rPr>
          <w:b/>
          <w:b/>
          <w:bCs/>
          <w:sz w:val="40"/>
          <w:szCs w:val="40"/>
        </w:rPr>
      </w:pPr>
      <w:r>
        <w:rPr>
          <w:rFonts w:eastAsia="Times New Roman"/>
          <w:b/>
          <w:bCs/>
          <w:sz w:val="40"/>
          <w:szCs w:val="40"/>
        </w:rPr>
        <w:t xml:space="preserve"> 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>
          <w:sz w:val="24"/>
          <w:szCs w:val="24"/>
        </w:rPr>
        <w:t xml:space="preserve">Stavebník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práva a údržba silnic Plzeňského kraje, příspěvková organizac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ská 462/162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Koterov, 326 00 Plze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</w:t>
      </w:r>
      <w:r>
        <w:rPr>
          <w:rFonts w:eastAsia="Times New Roman"/>
        </w:rPr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82.7pt;margin-top:4.9pt;width:153pt;height:121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63651964" r:id="rId2"/>
        </w:objec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>Podpisy platné pro tento svazek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Heading3"/>
        <w:rPr/>
      </w:pPr>
      <w:r>
        <w:rPr>
          <w:rFonts w:cs="Arial" w:ascii="Arial" w:hAnsi="Arial"/>
          <w:sz w:val="20"/>
          <w:szCs w:val="20"/>
        </w:rPr>
        <w:t>Vypracoval:</w:t>
        <w:tab/>
        <w:tab/>
        <w:tab/>
        <w:t>Ing. Jan Jablončík</w:t>
        <w:tab/>
        <w:tab/>
        <w:t>......................................…………..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</w:rPr>
        <w:t>Schválil:</w:t>
        <w:tab/>
        <w:tab/>
        <w:tab/>
        <w:t>Ing. Novohradský Jiří</w:t>
        <w:tab/>
        <w:tab/>
        <w:t>...................................………..……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 L Z E Ň</w:t>
        <w:tab/>
        <w:tab/>
        <w:tab/>
        <w:tab/>
        <w:tab/>
        <w:tab/>
        <w:tab/>
        <w:tab/>
        <w:tab/>
        <w:tab/>
        <w:t xml:space="preserve">   12  /  2 0 1 9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 xml:space="preserve">                        </w:t>
      </w:r>
      <w:r>
        <w:rPr/>
        <w:t xml:space="preserve">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851"/>
        <w:gridCol w:w="2409"/>
        <w:gridCol w:w="1225"/>
        <w:gridCol w:w="1043"/>
        <w:gridCol w:w="1589"/>
        <w:gridCol w:w="1316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vi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>Stručný</w:t>
            </w:r>
            <w:r>
              <w:rPr>
                <w:sz w:val="24"/>
                <w:szCs w:val="24"/>
              </w:rPr>
              <w:t xml:space="preserve"> </w:t>
            </w:r>
            <w:r>
              <w:rPr/>
              <w:t>popis změny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vrhl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chválil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odpi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4991uroven"/>
        <w:jc w:val="both"/>
        <w:rPr>
          <w:rFonts w:ascii="Times New Roman" w:hAnsi="Times New Roman" w:cs="Times New Roman"/>
          <w:color w:val="000000"/>
          <w:sz w:val="40"/>
          <w:szCs w:val="40"/>
        </w:rPr>
      </w:pPr>
      <w:r>
        <w:rPr>
          <w:rFonts w:cs="Times New Roman" w:ascii="Times New Roman" w:hAnsi="Times New Roman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color w:val="000000"/>
          <w:sz w:val="40"/>
          <w:szCs w:val="40"/>
        </w:rPr>
      </w:pPr>
      <w:r>
        <w:rPr>
          <w:rFonts w:cs="Arial" w:ascii="Arial" w:hAnsi="Arial"/>
          <w:color w:val="000000"/>
          <w:sz w:val="40"/>
          <w:szCs w:val="40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  <w:u w:val="single"/>
        </w:rPr>
      </w:pPr>
      <w:r>
        <w:rPr>
          <w:rFonts w:cs="Arial" w:ascii="Arial" w:hAnsi="Arial"/>
          <w:b/>
          <w:bCs/>
          <w:sz w:val="36"/>
          <w:szCs w:val="36"/>
          <w:u w:val="single"/>
        </w:rPr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  <w:t>D.1.1. - TECHNICKÁ ZPRÁVA</w:t>
      </w:r>
    </w:p>
    <w:p>
      <w:pPr>
        <w:pStyle w:val="Normal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Konstrukční a stavebně technické řešení a technické vlastnosti stavby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pis stávajícího stavu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Na pozemku v místě budoucího skladu se nachází zbylé konstrukce po předchozí stavbě. Kamenná zadní stěna o celkové tloušťce 750-800 mm a cihelná stěna tl. 300 mm. V místě budoucího přístřešku se nachází již provedená gabionová stěna do tvaru L z košů o velikosti 1x1x1 m a 1x1x0,5 m, na této stěně je provedeno oplocení. 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avrhované úpravy.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Ke stávajícím stěnám bude dostavěna ocelová konstrukce, která po provedení vyzdívek na bočních stranách a opláštění trapézovým plechem bude tvořit sklad. Vedle skladu bude proveden přístřešek ze stejné ocelové konstrukce, který bude kotvený u zadní strany do nově provedené nadbetonávky na gabionové stěně. </w:t>
      </w:r>
    </w:p>
    <w:p>
      <w:pPr>
        <w:pStyle w:val="Normal"/>
        <w:spacing w:lineRule="auto" w:line="360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Bourací práce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Při demolicích a demontážích bude použito ruční nářadí a drobná mechaniza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Stávající cihlová stěna tl. 300 musí být na jejím konci ubourána o 500 mm z důvodu provedení nového zpevňujícího železobetonového pilíře a provedení jeho základu. Vrchní část stěny bude ubourána do úrovně založení nového zpevňujícího železobetonového věnce.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Kamenná stěna bude stejně jako cihlová stěna ubourána v její vrchní části. Odstraněny budou všechny uvolněné části stěny až do úrovně nového železobetonového věnce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Odstraněním vrchní části obou stěn musí vzniknout na sebe navazující, rovný a únosný podklad. Po odstranění vrchní části dojde k vyčištění ploch a odvozu materiálu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Původní omítky na stěnách budou odstraněny včetně všech odlupujících a odpadajících částí. </w:t>
      </w:r>
    </w:p>
    <w:p>
      <w:pPr>
        <w:pStyle w:val="Odstavecseseznamem"/>
        <w:spacing w:lineRule="auto" w:line="360" w:before="0" w:after="0"/>
        <w:ind w:left="792" w:firstLine="624"/>
        <w:contextualSpacing/>
        <w:rPr>
          <w:sz w:val="24"/>
          <w:szCs w:val="24"/>
        </w:rPr>
      </w:pPr>
      <w:r>
        <w:rPr>
          <w:sz w:val="24"/>
          <w:szCs w:val="24"/>
        </w:rPr>
        <w:t>Zbylé betonové plochy v místě budoucího skladu budou odstraněny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Nové konstrukce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ýkopové práce</w:t>
      </w:r>
    </w:p>
    <w:p>
      <w:pPr>
        <w:pStyle w:val="Odstavecseseznamem"/>
        <w:spacing w:lineRule="auto" w:line="360" w:before="0" w:after="0"/>
        <w:ind w:left="720" w:firstLine="504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Výkopové práce budou prováděny v rozsahu nutném pro provedení základových konstrukcí a přípojky elektro. Přebytečná zemina, pokud bude vhodná, bude použita na spodní vrstvy vyrovnávacích násyp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ýkopy pro základové patky a prahy budou prováděny do nezámrzné hloubky. Základová spára nesmí být vystavena povětrnostním vlivům, a proto musí být betonování základů provádění ihned po jejích obnažení a dočištění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 xml:space="preserve">Veškeré zemní násypy budou provedeny z dobře hutnitelného zemního materiálu s postupným a rovnoměrným ukládáním sypaniny a s kvalitním zhutňováním po maximálních vrstvách 200 mm motorovými pěchy – sypanina bez valounů. 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  <w:t>Výkopy do hloubky 1,2 m je možné podle dostupných informací o geologii území ponechat bez pažení, návrh a způsob zajištění stěn výkopů zajistí dodavatel stavby.</w:t>
      </w:r>
    </w:p>
    <w:p>
      <w:pPr>
        <w:pStyle w:val="Normal"/>
        <w:spacing w:lineRule="auto" w:line="360"/>
        <w:ind w:left="708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  <w:t xml:space="preserve">POZOR NA STATICKÉ NARUŠENÍ STÁVAJÍCÍCH STĚN PŘI VÝKOPOVÝCH PRACÍCH V MÍSTECH JEJICH ZALOŽENÍ. </w:t>
      </w:r>
    </w:p>
    <w:p>
      <w:pPr>
        <w:pStyle w:val="Normal"/>
        <w:spacing w:lineRule="auto" w:line="360"/>
        <w:ind w:left="708" w:firstLine="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Základ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 nové sloupy ocelové konstrukce a železobetonové pilíře jsou navrženy základové patky v.800 mm z betonu C20/25 XC2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Mezi patkami jsou provedeny betonové prahy pod obvodovou podezdívkou, vnitřní a bočními stěnami.  Betonové prahy mají šířku 300 a 400 mm se založením v nezámrzné hloubce na stejné úrovni jako žb. pat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kud v průběhu výkopových prací bude zjištěno, že z důvodu skalního podloží nelze základovou patku s prahy provést dle návrhu, bude provedení pozměněno. Betonová patka bude vyztužena a vybetonována pouze do úrovně skalního podloží, do kterého bude tato část prokotvena.  Výkres základů – Pozn. 1 a 2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U založení původní cihlové stěny je navrženo její zpevnění přibetonování betonového pasu na celou délku stěn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kladní beton z betonu C20/25 bude proveden na zhutněné zemině (upěchovat a povrch stáhnout do roviny). Po podkladního betonu budou vloženy ocelové svařované sítě 150/150/4 při obou površích s min. krytím výztuže 25 mm. Sítě stykovat s přesahem 300 mm v příčném i podélném směr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Izolace proti zemní vlhkosti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ab/>
        <w:t xml:space="preserve">Nově provedená hydroizolace bude provedena celoplošně na podkladním betonu s přesahem na jejím konci pro vytvoření zpětného spoje při napojování na svislou hydroizolaci soklu. Složení izolace bude: 1x celoplošně natavený SBS modifikovaný asfaltový pás tl. 4 mm, 1x penetrační nátěr podkladu asfaltovou emulzí. </w:t>
      </w:r>
    </w:p>
    <w:p>
      <w:pPr>
        <w:pStyle w:val="Normal"/>
        <w:spacing w:lineRule="auto" w:line="360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Z vnější strany bude provedena svislá hydroizolace 200 mm nad terénem. Chráněna před poškozením při zpětném zásypu bude chráněna nopovou fólií s nopy od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visl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vislé konstrukce jsou navrženy z vyzdívek pórobetonových a betonových tvárnic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odezdívka pod obvodovým pláštěm z trapézového plechu je provedena z betonových tvárnic tl. 150 mm. Výška podezdívky je 500 m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Boční stěna, částečně zapuštěná do terénu bude provedena ze dvou zdících materiálů. Založení stěny bude z betonových tvárnic tl. 300 mm do výšky 1000 mm. Zbytek stěny bude vyzděný z pórobetonu tl. 300 mm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nitřní stěna a stěna přilehlá k přístřešku je z pórobetonových tvárnic tl. 200 mm vyzděné až ke střešním panelům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a původní stěně bude po provedení železobetonového věnce provedena vyzdívka z pórobetonových tvárnic tl. 15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pojení zdiva na střešní plášť musí umožňovat nezávislý pohyb obou konstrukcí a zároveň splňovat protipožární požadavky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konci původní zděné stěny bude provede železobetonový ztužující pilíř o rozměru 630x530 mm, který bude vyztužen a prokotvený do stávající a nové stěny. 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Mezi původní cihelnou a kamennou stěnu bude provedený železobetonový pilíř v tloušťce 600 mm a délky 750 mm. Tento pilíř bude spojen s železobetonovým věncem provedeným ve střední dělící stěně a s věncem provedeným nad kamennou stěnou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bvodový plášť přední strany skladu je tvořen trapézovým plechem Blachprofil T55/0,8 ukotvený k ocelové konstrukci. Zakončení u soklu a v rozích u napojení na stěny bude řešeno oplechováním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odorovné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Železobetonový věnec bude proveden po celé délce stávajících stěn v tloušťce zdiva s výškou 250 mm. Tento věnec bude propojen jak se stávajícím, tak s novým zdivem. Nad bočními a vnitřní stěnou bude proveden také železobetonový věnec v tloušťce zdiva spojený s novými železobetonovými pilíři a věncem nad původní stěnou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a gabionové stěně bude provedena nadbetonávka z železobetonu výšky 350 mm a šířky 700 mm. Tato nadezdívka bude sloužit ke kotvení stojin ocelové konstrukce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řešní plášť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sz w:val="24"/>
          <w:szCs w:val="24"/>
        </w:rPr>
      </w:pPr>
      <w:r>
        <w:rPr>
          <w:sz w:val="24"/>
          <w:szCs w:val="24"/>
        </w:rPr>
        <w:t xml:space="preserve">Střešní plášť je navržený ze sendvičových panelů Kingspan s jádrem z minerální vaty o tloušťce 60 mm. Střešní panely budou uloženy na vaznicích ocelové konstrukce se spádem střechy 10 %. 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dlah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Podlaha ve skladu je navržená, jako betonová mazanina tl. 100 mm s hlazeným povrche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V přístřešku bude v místech sloupů doplněn asfaltový povrch s napojením na okolní terén. 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mítky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Stávající stěny budou zbaveny před začátkem dalších prací na omítkách začištěny, zbaveny všech původních omítek a odpadávajících částí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Před nanesením cementového postřiku musí být podklad navlhčený, poté lze provádět cementový postřik (špric). K aplikaci postřiku lze použít např. maltovinové pojivo MULTIBAT PLUS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celová konstrukce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Nosná konstrukce je navržená z ocelové rámové konstrukce založené na betonových patkách a stěně. Jedná se o dvě oddělené konstrukce skladu a přístřešku. Rám se skládá ze stojin z profilu IPE 200 a příčle IPE 200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 xml:space="preserve">Nosnou část střešního pláště tvoří vaznice z profilu Z180/8. 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Zavětrování je tvořeno pruty D16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celové výměny mezi poli pro ukotvení oken, dveří a trapézového plechu jsou navrženy z profilu RHS 120/4.</w:t>
      </w:r>
    </w:p>
    <w:p>
      <w:pPr>
        <w:pStyle w:val="Odstavecseseznamem"/>
        <w:numPr>
          <w:ilvl w:val="2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Výplně otvorů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Okna jsou navržena bílá plastová dvoukřídlá o rozměru 1200x900 m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rata do skladu 1 jsou dvoukřídlá, ocelová o rozměru 2200/2000. Ve dveřích budou umístěny větrací mřížky s manuálním ovládáním.</w:t>
      </w:r>
    </w:p>
    <w:p>
      <w:pPr>
        <w:pStyle w:val="Normal"/>
        <w:spacing w:lineRule="auto" w:line="360"/>
        <w:ind w:left="720" w:firstLine="504"/>
        <w:rPr>
          <w:sz w:val="24"/>
          <w:szCs w:val="24"/>
        </w:rPr>
      </w:pPr>
      <w:r>
        <w:rPr>
          <w:sz w:val="24"/>
          <w:szCs w:val="24"/>
        </w:rPr>
        <w:t>Ve skladu 2 jsou místěna sekční garážová vrata o rozměru 3200/2500 mm a vedlejší vstupní ocelové dveře š.900 mm s vloženou větrací mřížkou a manuálním ovládáním.</w:t>
      </w:r>
    </w:p>
    <w:p>
      <w:pPr>
        <w:pStyle w:val="Odstavecseseznamem"/>
        <w:spacing w:lineRule="auto" w:line="360" w:before="0" w:after="0"/>
        <w:ind w:left="1224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tavební fyzika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světlení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sz w:val="24"/>
          <w:szCs w:val="24"/>
        </w:rPr>
      </w:pPr>
      <w:r>
        <w:rPr>
          <w:sz w:val="24"/>
          <w:szCs w:val="24"/>
        </w:rPr>
        <w:t>Světelný rozvod bude napojen z rozvaděče RS1, umístěném ve skladu 1. Osvětlení je navrženo pomocí LED světel, které budou ovládány pomocí spínačů umístěných u vstupu do místnosti. Kabely budou vedeny po povrchu v trubce.</w:t>
      </w:r>
    </w:p>
    <w:p>
      <w:pPr>
        <w:pStyle w:val="Odstavecseseznamem"/>
        <w:numPr>
          <w:ilvl w:val="1"/>
          <w:numId w:val="2"/>
        </w:numPr>
        <w:spacing w:lineRule="auto" w:line="360" w:before="0" w:after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Větrání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Větrání je navrženo větracími mřížkami umístěnými ve dveřích skladu 2 a vratech skladu 1. </w:t>
      </w:r>
    </w:p>
    <w:p>
      <w:pPr>
        <w:pStyle w:val="Normal"/>
        <w:spacing w:lineRule="auto" w:line="360"/>
        <w:ind w:left="360" w:firstLine="348"/>
        <w:rPr>
          <w:sz w:val="24"/>
          <w:szCs w:val="24"/>
        </w:rPr>
      </w:pPr>
      <w:r>
        <w:rPr>
          <w:sz w:val="24"/>
          <w:szCs w:val="24"/>
        </w:rPr>
        <w:t xml:space="preserve">Přirozené větrání je umožněno okny. </w:t>
      </w:r>
    </w:p>
    <w:p>
      <w:pPr>
        <w:pStyle w:val="Odstavecseseznamem"/>
        <w:spacing w:lineRule="auto" w:line="360" w:before="0" w:after="0"/>
        <w:ind w:left="792" w:hanging="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V Plzni 12/2019</w:t>
        <w:tab/>
        <w:tab/>
        <w:tab/>
        <w:tab/>
        <w:tab/>
        <w:tab/>
        <w:t>Vypracoval: Ing. Jan Jablončík</w:t>
      </w:r>
    </w:p>
    <w:p>
      <w:pPr>
        <w:pStyle w:val="Odstavecseseznamem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7" w:right="1274" w:gutter="0" w:header="708" w:top="195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8"/>
        <w:szCs w:val="18"/>
      </w:rPr>
    </w:pPr>
    <w: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48260</wp:posOffset>
          </wp:positionH>
          <wp:positionV relativeFrom="paragraph">
            <wp:posOffset>10160</wp:posOffset>
          </wp:positionV>
          <wp:extent cx="916305" cy="60579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56273" r="68748" b="10220"/>
                  <a:stretch>
                    <a:fillRect/>
                  </a:stretch>
                </pic:blipFill>
                <pic:spPr bwMode="auto">
                  <a:xfrm>
                    <a:off x="0" y="0"/>
                    <a:ext cx="916305" cy="6057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  <w:tab/>
      <w:tab/>
    </w:r>
    <w:r>
      <w:rPr>
        <w:rFonts w:cs="Arial" w:ascii="Arial" w:hAnsi="Arial"/>
        <w:sz w:val="18"/>
        <w:szCs w:val="18"/>
      </w:rPr>
      <w:t xml:space="preserve">                                                                                                                               </w:t>
      <w:tab/>
      <w:t xml:space="preserve">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9214" w:leader="none"/>
      </w:tabs>
      <w:rPr/>
    </w:pPr>
    <w:r>
      <w:rPr>
        <w:rFonts w:eastAsia="Arial" w:cs="Arial" w:ascii="Arial" w:hAnsi="Arial"/>
        <w:sz w:val="18"/>
        <w:szCs w:val="18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05" w:hanging="0"/>
      <w:outlineLvl w:val="5"/>
    </w:pPr>
    <w:rPr>
      <w:b/>
      <w:bCs/>
      <w:i/>
      <w:i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05" w:hanging="0"/>
      <w:outlineLvl w:val="6"/>
    </w:pPr>
    <w:rPr>
      <w:i/>
      <w:i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560" w:hanging="1560"/>
      <w:outlineLvl w:val="7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60" w:hanging="851"/>
      <w:jc w:val="both"/>
      <w:outlineLvl w:val="8"/>
    </w:pPr>
    <w:rPr>
      <w:i/>
      <w:i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Zkladntext2Char">
    <w:name w:val="Základní text 2 Char"/>
    <w:qFormat/>
    <w:rPr>
      <w:rFonts w:eastAsia="SimSun;宋体" w:cs="Times New Roman"/>
      <w:sz w:val="20"/>
      <w:szCs w:val="20"/>
    </w:rPr>
  </w:style>
  <w:style w:type="character" w:styleId="Zkladntextodsazen2Char">
    <w:name w:val="Základní text odsazený 2 Char"/>
    <w:qFormat/>
    <w:rPr>
      <w:rFonts w:eastAsia="SimSun;宋体" w:cs="Times New Roman"/>
      <w:sz w:val="20"/>
      <w:szCs w:val="20"/>
    </w:rPr>
  </w:style>
  <w:style w:type="character" w:styleId="ZpatChar">
    <w:name w:val="Zápatí Char"/>
    <w:qFormat/>
    <w:rPr>
      <w:rFonts w:eastAsia="SimSun;宋体" w:cs="Times New Roman"/>
      <w:sz w:val="20"/>
      <w:szCs w:val="20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Zkladntextodsazen3Char">
    <w:name w:val="Základní text odsazený 3 Char"/>
    <w:qFormat/>
    <w:rPr>
      <w:rFonts w:eastAsia="SimSun;宋体" w:cs="Times New Roman"/>
      <w:sz w:val="16"/>
      <w:szCs w:val="16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ZhlavChar">
    <w:name w:val="Záhlaví Char"/>
    <w:qFormat/>
    <w:rPr>
      <w:rFonts w:eastAsia="SimSun;宋体" w:cs="Times New Roman"/>
      <w:sz w:val="20"/>
      <w:szCs w:val="20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PodtitulChar">
    <w:name w:val="Podtitul Char"/>
    <w:qFormat/>
    <w:rPr>
      <w:rFonts w:ascii="Cambria" w:hAnsi="Cambria" w:eastAsia="Times New Roman" w:cs="Times New Roman"/>
      <w:sz w:val="24"/>
      <w:szCs w:val="24"/>
    </w:rPr>
  </w:style>
  <w:style w:type="character" w:styleId="ProsttextChar">
    <w:name w:val="Prostý text Char"/>
    <w:qFormat/>
    <w:rPr>
      <w:rFonts w:ascii="Courier New" w:hAnsi="Courier New" w:eastAsia="SimSun;宋体" w:cs="Courier New"/>
      <w:sz w:val="20"/>
      <w:szCs w:val="20"/>
    </w:rPr>
  </w:style>
  <w:style w:type="character" w:styleId="RozvrendokumentuChar">
    <w:name w:val="Rozvržení dokumentu Char"/>
    <w:qFormat/>
    <w:rPr>
      <w:rFonts w:ascii="Tahoma" w:hAnsi="Tahoma" w:eastAsia="SimSun;宋体" w:cs="Tahoma"/>
      <w:sz w:val="16"/>
      <w:szCs w:val="16"/>
    </w:rPr>
  </w:style>
  <w:style w:type="character" w:styleId="ZkladntextChar">
    <w:name w:val="Základní text Char"/>
    <w:qFormat/>
    <w:rPr>
      <w:rFonts w:eastAsia="SimSun;宋体" w:cs="Times New Roman"/>
      <w:sz w:val="20"/>
      <w:szCs w:val="20"/>
    </w:rPr>
  </w:style>
  <w:style w:type="character" w:styleId="Zkladntext3Char">
    <w:name w:val="Základní text 3 Char"/>
    <w:qFormat/>
    <w:rPr>
      <w:rFonts w:eastAsia="SimSun;宋体" w:cs="Times New Roman"/>
      <w:sz w:val="16"/>
      <w:szCs w:val="16"/>
    </w:rPr>
  </w:style>
  <w:style w:type="character" w:styleId="TextbublinyChar">
    <w:name w:val="Text bubliny Char"/>
    <w:qFormat/>
    <w:rPr>
      <w:rFonts w:ascii="Segoe UI" w:hAnsi="Segoe UI" w:eastAsia="SimSun;宋体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</w:pPr>
    <w:rPr>
      <w:sz w:val="24"/>
      <w:szCs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ind w:left="1560" w:hanging="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44"/>
      <w:szCs w:val="4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2">
    <w:name w:val="Odstavec2"/>
    <w:basedOn w:val="Normal"/>
    <w:qFormat/>
    <w:pPr>
      <w:ind w:left="1418" w:right="424" w:firstLine="283"/>
      <w:jc w:val="both"/>
    </w:pPr>
    <w:rPr>
      <w:rFonts w:ascii="Arial" w:hAnsi="Arial" w:cs="Arial"/>
      <w:color w:val="000000"/>
      <w:sz w:val="24"/>
      <w:szCs w:val="24"/>
    </w:rPr>
  </w:style>
  <w:style w:type="paragraph" w:styleId="Text">
    <w:name w:val="Text"/>
    <w:basedOn w:val="TextBody"/>
    <w:qFormat/>
    <w:pPr>
      <w:ind w:left="227" w:right="227" w:hanging="0"/>
    </w:pPr>
    <w:rPr>
      <w:rFonts w:ascii="Times New Roman" w:hAnsi="Times New Roman" w:eastAsia="Times New Roman" w:cs="Times New Roman"/>
      <w:color w:val="000000"/>
    </w:rPr>
  </w:style>
  <w:style w:type="paragraph" w:styleId="Zkladntext3">
    <w:name w:val="Základní text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4991uroven">
    <w:name w:val="499_1uroven"/>
    <w:basedOn w:val="Normal"/>
    <w:qFormat/>
    <w:pPr>
      <w:spacing w:before="240" w:after="0"/>
    </w:pPr>
    <w:rPr>
      <w:rFonts w:ascii="Arial" w:hAnsi="Arial" w:eastAsia="Calibri" w:cs="Arial"/>
      <w:b/>
      <w:bCs/>
      <w:color w:val="000000"/>
      <w:sz w:val="24"/>
      <w:szCs w:val="24"/>
    </w:rPr>
  </w:style>
  <w:style w:type="paragraph" w:styleId="L4">
    <w:name w:val="l4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L6">
    <w:name w:val="l6"/>
    <w:basedOn w:val="Normal"/>
    <w:qFormat/>
    <w:pPr>
      <w:spacing w:before="100" w:after="10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12:23:00Z</dcterms:created>
  <dc:creator>Lecjaksová Ivana</dc:creator>
  <dc:description/>
  <cp:keywords/>
  <dc:language>en-US</dc:language>
  <cp:lastModifiedBy>Jablončík Jan</cp:lastModifiedBy>
  <cp:lastPrinted>2018-12-19T07:35:00Z</cp:lastPrinted>
  <dcterms:modified xsi:type="dcterms:W3CDTF">2019-12-11T12:02:00Z</dcterms:modified>
  <cp:revision>38</cp:revision>
  <dc:subject/>
  <dc:title>Propojení Borské ulice</dc:title>
</cp:coreProperties>
</file>